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UVEDENÍ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18"/>
          <w:szCs w:val="18"/>
          <w:lang w:val="cs-CZ"/>
        </w:rPr>
      </w:pPr>
      <w:r>
        <w:rPr>
          <w:caps/>
          <w:color w:val="000000"/>
          <w:sz w:val="18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18"/>
          <w:szCs w:val="18"/>
          <w:lang w:val="cs-CZ" w:eastAsia="en-US"/>
        </w:rPr>
      </w:pPr>
      <w:r>
        <w:rPr>
          <w:rFonts w:eastAsia="Arial Unicode MS"/>
          <w:caps/>
          <w:color w:val="000000"/>
          <w:sz w:val="18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u w:val="single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3 zakázky na průběžné dodávky testů, spotřebního materiálu a reagencií potřebných pro identifikaci mikroorganismu hmotnostní spektrometrií o minimálním finančním objemu 1 000 000 Kč bez DPH / rok, u každé z nich.</w:t>
      </w:r>
    </w:p>
    <w:p>
      <w:pPr>
        <w:pStyle w:val="Normal"/>
        <w:spacing w:before="0" w:after="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či místa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y či jsou průběžné dodávky testů, spotřebního materiálu a reagencií potřebných pro identifikaci mikroorganismu hmotnostní spektrometrií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ano/ne + při ano specifikujte reagenc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odavatel prováděl tyto dodávky soustavně minimálně po dobu jednoho rok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ANO/NE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datum zahájení a ukončení těchto dodávek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um zahájení a ukončení; pokud stále trvají, uveďte místo data ukončení slovo „dodnes“ či obdob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D/MM/YYYY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highlight w:val="yellow"/>
              </w:rPr>
              <w:t>DD/MM/YYYY či „dodnes“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ůběžné dodávky testů, spotřebního materiálu a reagencií potřebných pro identifikaci mikroorganismu hmotnostní spektrometrií za rok </w:t>
            </w:r>
            <w:r>
              <w:rPr>
                <w:i/>
                <w:sz w:val="22"/>
                <w:szCs w:val="22"/>
              </w:rPr>
              <w:t>(v Kč bez DPH + vymezit sledované období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highlight w:val="yellow"/>
              </w:rPr>
              <w:t>XXXX</w:t>
            </w:r>
            <w:r>
              <w:rPr>
                <w:sz w:val="22"/>
                <w:szCs w:val="22"/>
              </w:rPr>
              <w:t xml:space="preserve"> Kč bez DPH;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D/MM/YYYY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highlight w:val="yellow"/>
              </w:rPr>
              <w:t>DD/MM/YYYY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Místo či místa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Předmětem nebo součástí zakázky byly či jsou průběžné dodávky testů, spotřebního materiálu a reagencií potřebných pro identifikaci mikroorganismu hmotnostní spektrometrií (</w:t>
            </w:r>
            <w:r>
              <w:rPr>
                <w:i/>
                <w:sz w:val="22"/>
                <w:szCs w:val="22"/>
              </w:rPr>
              <w:t>ano/ne + při ano specifikujte reagenc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odavatel prováděl tyto dodávky soustavně minimálně po dobu jednoho rok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ANO/NE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datum zahájení a ukončení těchto dodávek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um zahájení a ukončení; pokud stále trvají, uveďte místo data ukončení slovo „dodnes“ či obdob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D/MM/YYYY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highlight w:val="yellow"/>
              </w:rPr>
              <w:t>DD/MM/YYYY či „dodnes“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ůběžné dodávky testů, spotřebního materiálu a reagencií potřebných pro identifikaci mikroorganismu hmotnostní spektrometrií za rok </w:t>
            </w:r>
            <w:r>
              <w:rPr>
                <w:i/>
                <w:sz w:val="22"/>
                <w:szCs w:val="22"/>
              </w:rPr>
              <w:t>(v Kč bez DPH + vymezit sledované období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highlight w:val="yellow"/>
              </w:rPr>
              <w:t>XXXX</w:t>
            </w:r>
            <w:r>
              <w:rPr>
                <w:sz w:val="22"/>
                <w:szCs w:val="22"/>
              </w:rPr>
              <w:t xml:space="preserve"> Kč bez DPH;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D/MM/YYYY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highlight w:val="yellow"/>
              </w:rPr>
              <w:t>DD/MM/YYYY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či místa dodá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y či jsou průběžné dodávky testů, spotřebního materiálu a reagencií potřebných pro identifikaci mikroorganismu hmotnostní spektrometrií (</w:t>
            </w:r>
            <w:r>
              <w:rPr>
                <w:i/>
                <w:sz w:val="22"/>
                <w:szCs w:val="22"/>
              </w:rPr>
              <w:t>ano/ne + při ano specifikujte reagenc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dodavatel prováděl tyto dodávky soustavně minimálně po dobu jednoho roku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ANO/NE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uveďte datum zahájení a ukončení těchto dodávek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atum zahájení a ukončení; pokud stále trvají, uveďte místo data ukončení slovo „dodnes“ či obdobné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D/MM/YYYY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highlight w:val="yellow"/>
              </w:rPr>
              <w:t>DD/MM/YYYY či „dodnes“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Finanční objem průběžné dodávky testů, spotřebního materiálu a reagencií potřebných pro identifikaci mikroorganismu hmotnostní spektrometrií za rok </w:t>
            </w:r>
            <w:r>
              <w:rPr>
                <w:i/>
                <w:sz w:val="22"/>
                <w:szCs w:val="22"/>
              </w:rPr>
              <w:t>(v Kč bez DPH + vymezit sledované období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highlight w:val="yellow"/>
              </w:rPr>
              <w:t>XXXX</w:t>
            </w:r>
            <w:r>
              <w:rPr>
                <w:sz w:val="22"/>
                <w:szCs w:val="22"/>
              </w:rPr>
              <w:t xml:space="preserve"> Kč bez DPH;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DD/MM/YYYY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highlight w:val="yellow"/>
              </w:rPr>
              <w:t>DD/MM/YYYY</w:t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Hlaváč Roman</cp:lastModifiedBy>
  <cp:lastPrinted>2007-05-17T08:54:00Z</cp:lastPrinted>
  <dcterms:modified xsi:type="dcterms:W3CDTF">2025-04-14T08:39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a64c6f5a-ac3f-4240-9f36-82a4e7834518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2-03-31T06:46:44.9300222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